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3792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О «Тамбовские  коммунальные  систем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а материалов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МТР в ЕНС РКС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shd w:fill="FFFFFF" w:val="clear"/>
        <w:spacing w:before="0" w:after="225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Наименование МТР: Указатель низкого напряжения  УНН-1Д С3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886"/>
        <w:gridCol w:w="1666"/>
        <w:gridCol w:w="3399"/>
      </w:tblGrid>
      <w:tr>
        <w:trPr>
          <w:trHeight w:val="64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именование параметра (характеристик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ность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ебования заказчик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ОНАЛЬНЫЕ ПАРАМЕТРЫ</w:t>
            </w:r>
          </w:p>
        </w:tc>
      </w:tr>
      <w:tr>
        <w:trPr>
          <w:trHeight w:val="39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Основные характеристики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Минимальное напряжение, при котором срабатывает индикац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25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Style w:val="StrongEmphasis"/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Максимальное рабочее напряж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2.3 кА/3 сек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Style w:val="StrongEmphasis"/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Напряжение питания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: 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3,0 В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щие характеристи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8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Источник пит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тарейки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комплекте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Длина указателя в собранном вид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0,45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Масс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г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 xml:space="preserve">не более 250 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И.О.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панов Игорь Александрович</w:t>
            </w:r>
          </w:p>
        </w:tc>
      </w:tr>
      <w:tr>
        <w:trPr>
          <w:trHeight w:val="32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энергетик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043430</wp:posOffset>
                  </wp:positionH>
                  <wp:positionV relativeFrom="paragraph">
                    <wp:posOffset>26670</wp:posOffset>
                  </wp:positionV>
                  <wp:extent cx="951230" cy="996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96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>8(4752)700-700 д.6400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нный адре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</w:tc>
      </w:tr>
    </w:tbl>
    <w:p>
      <w:pPr>
        <w:pStyle w:val="Normal"/>
        <w:ind w:first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2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Thname1">
    <w:name w:val="thname1"/>
    <w:qFormat/>
    <w:rPr/>
  </w:style>
  <w:style w:type="character" w:styleId="Thvalue1">
    <w:name w:val="thvalu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10:14:00Z</dcterms:created>
  <dc:creator>VAD</dc:creator>
  <dc:description/>
  <cp:keywords/>
  <dc:language>en-US</dc:language>
  <cp:lastModifiedBy>Борисова Серафима Геннадьевна</cp:lastModifiedBy>
  <cp:lastPrinted>2020-10-08T10:17:00Z</cp:lastPrinted>
  <dcterms:modified xsi:type="dcterms:W3CDTF">2020-10-08T07:30:00Z</dcterms:modified>
  <cp:revision>35</cp:revision>
  <dc:subject/>
  <dc:title>ОПРОСНЫЙ ЛИСТ №______</dc:title>
</cp:coreProperties>
</file>